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97"/>
        <w:gridCol w:w="1504"/>
        <w:gridCol w:w="1345"/>
        <w:gridCol w:w="2220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O/SERVICIO A COMPRAR O MATERIALES A COMPRA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VENDID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IÓN DE VENTAS EN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TOS DE APROVISIONAMIENTO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1-50 personas)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5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75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51-120 persona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35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20-180 persona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.4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472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80-250 personas) 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00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bodas anua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3.9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.697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-50 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75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07,5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51-12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6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2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(120-18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75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52,5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80-25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25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75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empres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775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463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-50)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51-12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4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4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20-18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84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51,2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80-25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96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particular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24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909,2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menú diario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niños por día en 4 colegio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2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2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semanale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mensuale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niños por 4 colegio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56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.20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colegio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67.52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.92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menú diario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6 empresa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7.6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.90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semanale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6 empresa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8.64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.300,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mensuale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x6 empresa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64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empres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98.24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.840,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aprov.año 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95.675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.838€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3:43:00Z</dcterms:created>
  <dc:creator>Gloria ...</dc:creator>
  <dc:description/>
  <dc:language>en-US</dc:language>
  <cp:lastModifiedBy>Gloria ...</cp:lastModifiedBy>
  <dcterms:modified xsi:type="dcterms:W3CDTF">2016-03-08T23:43:00Z</dcterms:modified>
  <cp:revision>2</cp:revision>
  <dc:subject/>
  <dc:title/>
</cp:coreProperties>
</file>